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40</w:t>
        <w:tab/>
        <w:t>2.</w:t>
        <w:tab/>
        <w:t>Form: Nonliability for Cotrustee’s A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40-1</w:t>
        <w:tab/>
        <w:t>Nonliability for cotrustee’s ac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nliability of Cotrustee.</w:t>
      </w:r>
      <w:r>
        <w:rPr/>
        <w:t xml:space="preserve"> No trustee shall be liable or responsible for any act, omission, or default of any other trustee</w:t>
      </w:r>
      <w:r>
        <w:rPr>
          <w:bCs/>
        </w:rPr>
        <w:t xml:space="preserve"> _ _[</w:t>
      </w:r>
      <w:r>
        <w:rPr>
          <w:bCs/>
          <w:iCs/>
        </w:rPr>
        <w:t>as long as the trustee has no knowledge of facts that might reasonably be expected to put the trustee on notice of i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